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宋体" w:hAnsi="宋体" w:eastAsia="宋体" w:cs="宋体"/>
          <w:szCs w:val="24"/>
        </w:rPr>
      </w:pPr>
      <w:r>
        <w:rPr/>
        <w:t>其他注意事项</w:t>
      </w:r>
      <w:r>
        <w:rPr/>
        <w:t>-</w:t>
      </w:r>
      <w:r>
        <w:rPr/>
        <w:t>仅供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志清单：列出与软件维护性、信息安全性相关的日志，格式相似的日志可以合并来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息清单：列举软件每种界面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交互方式不同的用户消息至少一种，例如需要判断是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否的消息与只需要确定的消息是不同类、静态文本消息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弹框消息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浮出消息也是不同类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入规则清单：列举用户手册中提到的需要用户输入的信息的规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件功能清单：列举用户手册中的所有用户可以执行的功能点，粒度在每一个工具、用户行为或按钮（及完成该工具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按钮功能所必须的连贯操作）包括正常功能及异常功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清单尽量作为其他资料一并提供上传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0:55:18Z</dcterms:created>
  <dc:creator>Administrator</dc:creator>
  <dc:description/>
  <dc:language>en-US</dc:language>
  <cp:lastModifiedBy>随风飘舞</cp:lastModifiedBy>
  <dcterms:modified xsi:type="dcterms:W3CDTF">2022-03-29T00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8D5B3B076411483D6DA1DF2C90623</vt:lpwstr>
  </property>
  <property fmtid="{D5CDD505-2E9C-101B-9397-08002B2CF9AE}" pid="3" name="KSOProductBuildVer">
    <vt:lpwstr>2052-11.1.0.11365</vt:lpwstr>
  </property>
</Properties>
</file>